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Maraschino-Pralin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feine Marzipan-Rohma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-125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Maraschino-Likö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Vollmilch-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helle Kuchenglasu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ckerperl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zipan, Puderzucker und Likör zu einem festen Teig verarbeit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f Puderzucker ca. 1 cm dick ausrollen und ausstechen. Im Kühlschrank erkalt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Kuvertüre überziehen, fest werden lassen und mit der hellen Glasur (mit Pergamenttülle) Streifen aufspritz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n Zuckerperlen verz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0:00Z</dcterms:created>
  <dc:creator>Jana</dc:creator>
  <dc:description/>
  <dc:language>en-US</dc:language>
  <cp:lastModifiedBy>Jana</cp:lastModifiedBy>
  <dcterms:modified xsi:type="dcterms:W3CDTF">2004-07-16T10:51:00Z</dcterms:modified>
  <cp:revision>2</cp:revision>
  <dc:subject/>
  <dc:title/>
</cp:coreProperties>
</file>